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3T23:59: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3T23:59: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Bind Contac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675007926"/>
            <w:bookmarkStart w:id="12" w:name="__Fieldmark__1_267500792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675007926"/>
            <w:bookmarkStart w:id="14" w:name="__Fieldmark__2_267500792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675007926"/>
            <w:bookmarkStart w:id="16" w:name="__Fieldmark__3_267500792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675007926"/>
            <w:bookmarkStart w:id="18" w:name="__Fieldmark__4_2675007926"/>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Bind the ContactRoleType concept domain to the ContactRoleType value set in the example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13-10-23T23:59:00Z">
              <w:r>
                <w:rPr>
                  <w:sz w:val="20"/>
                </w:rPr>
                <w:delText>Pending</w:delText>
              </w:r>
            </w:del>
            <w:ins w:id="3" w:author="Lloyd McKenzie" w:date="2013-10-23T23:59: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Technical Corr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ntac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omain exists, the value set exists and they’re obviously intended to go together.  Must have somehow been missed in a past submiss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definition (same as value set description):</w:t>
      </w:r>
    </w:p>
    <w:p>
      <w:pPr>
        <w:pStyle w:val="Footnote"/>
        <w:rPr>
          <w:rFonts w:ascii="Arial" w:hAnsi="Arial" w:cs="Arial"/>
          <w:szCs w:val="24"/>
        </w:rPr>
      </w:pPr>
      <w:r>
        <w:rPr>
          <w:color w:val="000000"/>
        </w:rPr>
        <w:t>A contact role used for business and/or administrative purpo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Value set conten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ILL (Billing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ORG (organizational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PAYOR (Payor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ECON (emergency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NOK (next of kin)</w:t>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binding this in the representative realm, but not clear the value set is “complete”.  Feels more like a random grab-ba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n example binding between the concept domain ContactRoleType and the value set of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675007926"/>
      <w:bookmarkStart w:id="20" w:name="__Fieldmark__5_2675007926"/>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2675007926"/>
      <w:bookmarkStart w:id="22" w:name="__Fieldmark__6_2675007926"/>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2675007926"/>
      <w:bookmarkStart w:id="24" w:name="__Fieldmark__7_2675007926"/>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2675007926"/>
      <w:bookmarkStart w:id="26" w:name="__Fieldmark__8_2675007926"/>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675007926"/>
      <w:bookmarkStart w:id="28" w:name="__Fieldmark__9_2675007926"/>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2675007926"/>
      <w:bookmarkStart w:id="30" w:name="__Fieldmark__10_2675007926"/>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675007926"/>
      <w:bookmarkStart w:id="32" w:name="__Fieldmark__11_2675007926"/>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675007926"/>
      <w:bookmarkStart w:id="34" w:name="__Fieldmark__12_2675007926"/>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2675007926"/>
      <w:bookmarkStart w:id="36" w:name="__Fieldmark__13_2675007926"/>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2675007926"/>
      <w:bookmarkStart w:id="38" w:name="__Fieldmark__14_2675007926"/>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2675007926"/>
      <w:bookmarkStart w:id="40" w:name="__Fieldmark__15_2675007926"/>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675007926"/>
      <w:bookmarkStart w:id="42" w:name="__Fieldmark__16_2675007926"/>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675007926"/>
      <w:bookmarkStart w:id="44" w:name="__Fieldmark__17_2675007926"/>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675007926"/>
      <w:bookmarkStart w:id="46" w:name="__Fieldmark__18_2675007926"/>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675007926"/>
      <w:bookmarkStart w:id="48" w:name="__Fieldmark__19_2675007926"/>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675007926"/>
      <w:bookmarkStart w:id="50" w:name="__Fieldmark__20_2675007926"/>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675007926"/>
      <w:bookmarkStart w:id="52" w:name="__Fieldmark__21_2675007926"/>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675007926"/>
      <w:bookmarkStart w:id="54" w:name="__Fieldmark__22_2675007926"/>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675007926"/>
      <w:bookmarkStart w:id="56" w:name="__Fieldmark__23_2675007926"/>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675007926"/>
      <w:bookmarkStart w:id="58" w:name="__Fieldmark__24_2675007926"/>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675007926"/>
      <w:bookmarkStart w:id="60" w:name="__Fieldmark__25_2675007926"/>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675007926"/>
      <w:bookmarkStart w:id="62" w:name="__Fieldmark__26_2675007926"/>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675007926"/>
      <w:bookmarkStart w:id="64" w:name="__Fieldmark__27_2675007926"/>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675007926"/>
      <w:bookmarkStart w:id="66" w:name="__Fieldmark__28_2675007926"/>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675007926"/>
      <w:bookmarkStart w:id="68" w:name="__Fieldmark__29_2675007926"/>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675007926"/>
      <w:bookmarkStart w:id="70" w:name="__Fieldmark__30_2675007926"/>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675007926"/>
      <w:bookmarkStart w:id="72" w:name="__Fieldmark__31_2675007926"/>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675007926"/>
      <w:bookmarkStart w:id="74" w:name="__Fieldmark__32_2675007926"/>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675007926"/>
      <w:bookmarkStart w:id="76" w:name="__Fieldmark__33_2675007926"/>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675007926"/>
      <w:bookmarkStart w:id="78" w:name="__Fieldmark__34_2675007926"/>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675007926"/>
      <w:bookmarkStart w:id="80" w:name="__Fieldmark__35_2675007926"/>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675007926"/>
      <w:bookmarkStart w:id="82" w:name="__Fieldmark__36_2675007926"/>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675007926"/>
      <w:bookmarkStart w:id="84" w:name="__Fieldmark__37_2675007926"/>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675007926"/>
      <w:bookmarkStart w:id="86" w:name="__Fieldmark__38_2675007926"/>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675007926"/>
      <w:bookmarkStart w:id="88" w:name="__Fieldmark__39_2675007926"/>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675007926"/>
      <w:bookmarkStart w:id="90" w:name="__Fieldmark__40_2675007926"/>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675007926"/>
      <w:bookmarkStart w:id="92" w:name="__Fieldmark__41_2675007926"/>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2675007926"/>
      <w:bookmarkStart w:id="94" w:name="__Fieldmark__42_2675007926"/>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675007926"/>
      <w:bookmarkStart w:id="96" w:name="__Fieldmark__43_2675007926"/>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675007926"/>
      <w:bookmarkStart w:id="98" w:name="__Fieldmark__44_2675007926"/>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675007926"/>
      <w:bookmarkStart w:id="100" w:name="__Fieldmark__45_2675007926"/>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675007926"/>
      <w:bookmarkStart w:id="102" w:name="__Fieldmark__46_2675007926"/>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675007926"/>
      <w:bookmarkStart w:id="104" w:name="__Fieldmark__47_2675007926"/>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675007926"/>
      <w:bookmarkStart w:id="106" w:name="__Fieldmark__48_2675007926"/>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675007926"/>
      <w:bookmarkStart w:id="108" w:name="__Fieldmark__49_2675007926"/>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675007926"/>
      <w:bookmarkStart w:id="110" w:name="__Fieldmark__50_2675007926"/>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675007926"/>
      <w:bookmarkStart w:id="112" w:name="__Fieldmark__51_2675007926"/>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2675007926"/>
      <w:bookmarkStart w:id="114" w:name="__Fieldmark__52_2675007926"/>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675007926"/>
      <w:bookmarkStart w:id="116" w:name="__Fieldmark__53_2675007926"/>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675007926"/>
      <w:bookmarkStart w:id="118" w:name="__Fieldmark__54_2675007926"/>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675007926"/>
      <w:bookmarkStart w:id="120" w:name="__Fieldmark__55_2675007926"/>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675007926"/>
      <w:bookmarkStart w:id="122" w:name="__Fieldmark__56_2675007926"/>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675007926"/>
      <w:bookmarkStart w:id="124" w:name="__Fieldmark__57_2675007926"/>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2675007926"/>
      <w:bookmarkStart w:id="126" w:name="__Fieldmark__58_2675007926"/>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2675007926"/>
      <w:bookmarkStart w:id="128" w:name="__Fieldmark__59_2675007926"/>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675007926"/>
      <w:bookmarkStart w:id="130" w:name="__Fieldmark__60_2675007926"/>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675007926"/>
      <w:bookmarkStart w:id="132" w:name="__Fieldmark__61_2675007926"/>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675007926"/>
      <w:bookmarkStart w:id="134" w:name="__Fieldmark__62_2675007926"/>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675007926"/>
      <w:bookmarkStart w:id="136" w:name="__Fieldmark__63_2675007926"/>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675007926"/>
      <w:bookmarkStart w:id="138" w:name="__Fieldmark__64_2675007926"/>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675007926"/>
      <w:bookmarkStart w:id="140" w:name="__Fieldmark__65_2675007926"/>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675007926"/>
      <w:bookmarkStart w:id="142" w:name="__Fieldmark__66_2675007926"/>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675007926"/>
      <w:bookmarkStart w:id="144" w:name="__Fieldmark__67_2675007926"/>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675007926"/>
      <w:bookmarkStart w:id="146" w:name="__Fieldmark__68_2675007926"/>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675007926"/>
      <w:bookmarkStart w:id="148" w:name="__Fieldmark__69_2675007926"/>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675007926"/>
      <w:bookmarkStart w:id="150" w:name="__Fieldmark__70_2675007926"/>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675007926"/>
      <w:bookmarkStart w:id="152" w:name="__Fieldmark__71_2675007926"/>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675007926"/>
      <w:bookmarkStart w:id="154" w:name="__Fieldmark__72_2675007926"/>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675007926"/>
      <w:bookmarkStart w:id="156" w:name="__Fieldmark__73_2675007926"/>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675007926"/>
      <w:bookmarkStart w:id="158" w:name="__Fieldmark__74_2675007926"/>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675007926"/>
      <w:bookmarkStart w:id="160" w:name="__Fieldmark__75_2675007926"/>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675007926"/>
      <w:bookmarkStart w:id="162" w:name="__Fieldmark__76_2675007926"/>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675007926"/>
      <w:bookmarkStart w:id="164" w:name="__Fieldmark__77_2675007926"/>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675007926"/>
      <w:bookmarkStart w:id="166" w:name="__Fieldmark__78_2675007926"/>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675007926"/>
      <w:bookmarkStart w:id="168" w:name="__Fieldmark__79_2675007926"/>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675007926"/>
      <w:bookmarkStart w:id="170" w:name="__Fieldmark__80_2675007926"/>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675007926"/>
      <w:bookmarkStart w:id="172" w:name="__Fieldmark__81_2675007926"/>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675007926"/>
      <w:bookmarkStart w:id="174" w:name="__Fieldmark__82_2675007926"/>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675007926"/>
      <w:bookmarkStart w:id="176" w:name="__Fieldmark__83_2675007926"/>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675007926"/>
      <w:bookmarkStart w:id="178" w:name="__Fieldmark__84_2675007926"/>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675007926"/>
      <w:bookmarkStart w:id="180" w:name="__Fieldmark__85_2675007926"/>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675007926"/>
      <w:bookmarkStart w:id="182" w:name="__Fieldmark__86_2675007926"/>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675007926"/>
      <w:bookmarkStart w:id="184" w:name="__Fieldmark__87_2675007926"/>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675007926"/>
      <w:bookmarkStart w:id="186" w:name="__Fieldmark__88_2675007926"/>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2675007926"/>
      <w:bookmarkStart w:id="188" w:name="__Fieldmark__89_2675007926"/>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2675007926"/>
      <w:bookmarkStart w:id="190" w:name="__Fieldmark__90_2675007926"/>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675007926"/>
      <w:bookmarkStart w:id="192" w:name="__Fieldmark__91_2675007926"/>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675007926"/>
      <w:bookmarkStart w:id="194" w:name="__Fieldmark__92_2675007926"/>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675007926"/>
      <w:bookmarkStart w:id="196" w:name="__Fieldmark__93_2675007926"/>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675007926"/>
      <w:bookmarkStart w:id="198" w:name="__Fieldmark__94_2675007926"/>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675007926"/>
      <w:bookmarkStart w:id="200" w:name="__Fieldmark__95_2675007926"/>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675007926"/>
      <w:bookmarkStart w:id="202" w:name="__Fieldmark__96_2675007926"/>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675007926"/>
      <w:bookmarkStart w:id="204" w:name="__Fieldmark__97_2675007926"/>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675007926"/>
      <w:bookmarkStart w:id="206" w:name="__Fieldmark__98_2675007926"/>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2675007926"/>
      <w:bookmarkStart w:id="208" w:name="__Fieldmark__99_2675007926"/>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2675007926"/>
      <w:bookmarkStart w:id="210" w:name="__Fieldmark__100_2675007926"/>
      <w:bookmarkEnd w:id="210"/>
      <w:r>
        <w:rPr/>
      </w:r>
      <w:r>
        <w:rPr/>
        <w:fldChar w:fldCharType="end"/>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675007926"/>
      <w:bookmarkStart w:id="212" w:name="__Fieldmark__101_2675007926"/>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675007926"/>
      <w:bookmarkStart w:id="214" w:name="__Fieldmark__102_2675007926"/>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675007926"/>
      <w:bookmarkStart w:id="216" w:name="__Fieldmark__103_2675007926"/>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675007926"/>
      <w:bookmarkStart w:id="218" w:name="__Fieldmark__104_2675007926"/>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675007926"/>
      <w:bookmarkStart w:id="220" w:name="__Fieldmark__105_2675007926"/>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675007926"/>
      <w:bookmarkStart w:id="222" w:name="__Fieldmark__106_2675007926"/>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675007926"/>
      <w:bookmarkStart w:id="224" w:name="__Fieldmark__107_2675007926"/>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675007926"/>
      <w:bookmarkStart w:id="226" w:name="__Fieldmark__108_2675007926"/>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675007926"/>
      <w:bookmarkStart w:id="228" w:name="__Fieldmark__109_2675007926"/>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675007926"/>
      <w:bookmarkStart w:id="230" w:name="__Fieldmark__110_2675007926"/>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675007926"/>
      <w:bookmarkStart w:id="232" w:name="__Fieldmark__111_2675007926"/>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675007926"/>
      <w:bookmarkStart w:id="234" w:name="__Fieldmark__112_2675007926"/>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675007926"/>
      <w:bookmarkStart w:id="236" w:name="__Fieldmark__113_2675007926"/>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675007926"/>
      <w:bookmarkStart w:id="238" w:name="__Fieldmark__114_2675007926"/>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2675007926"/>
      <w:bookmarkStart w:id="240" w:name="__Fieldmark__115_2675007926"/>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675007926"/>
      <w:bookmarkStart w:id="244" w:name="__Fieldmark__116_2675007926"/>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675007926"/>
      <w:bookmarkStart w:id="246" w:name="__Fieldmark__117_2675007926"/>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675007926"/>
      <w:bookmarkStart w:id="248" w:name="__Fieldmark__118_2675007926"/>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675007926"/>
      <w:bookmarkStart w:id="250" w:name="__Fieldmark__119_2675007926"/>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675007926"/>
      <w:bookmarkStart w:id="252" w:name="__Fieldmark__120_2675007926"/>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675007926"/>
      <w:bookmarkStart w:id="254" w:name="__Fieldmark__121_2675007926"/>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675007926"/>
      <w:bookmarkStart w:id="256" w:name="__Fieldmark__122_2675007926"/>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675007926"/>
      <w:bookmarkStart w:id="258" w:name="__Fieldmark__123_2675007926"/>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2675007926"/>
      <w:bookmarkStart w:id="260" w:name="__Fieldmark__124_2675007926"/>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2675007926"/>
      <w:bookmarkStart w:id="262" w:name="__Fieldmark__125_2675007926"/>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675007926"/>
      <w:bookmarkStart w:id="264" w:name="__Fieldmark__126_2675007926"/>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675007926"/>
      <w:bookmarkStart w:id="266" w:name="__Fieldmark__127_2675007926"/>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675007926"/>
      <w:bookmarkStart w:id="268" w:name="__Fieldmark__128_2675007926"/>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675007926"/>
      <w:bookmarkStart w:id="270" w:name="__Fieldmark__129_2675007926"/>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675007926"/>
      <w:bookmarkStart w:id="272" w:name="__Fieldmark__130_2675007926"/>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675007926"/>
      <w:bookmarkStart w:id="274" w:name="__Fieldmark__131_2675007926"/>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675007926"/>
      <w:bookmarkStart w:id="276" w:name="__Fieldmark__132_2675007926"/>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675007926"/>
      <w:bookmarkStart w:id="278" w:name="__Fieldmark__133_2675007926"/>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675007926"/>
      <w:bookmarkStart w:id="280" w:name="__Fieldmark__134_2675007926"/>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675007926"/>
      <w:bookmarkStart w:id="282" w:name="__Fieldmark__135_2675007926"/>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675007926"/>
      <w:bookmarkStart w:id="284" w:name="__Fieldmark__136_2675007926"/>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675007926"/>
      <w:bookmarkStart w:id="286" w:name="__Fieldmark__137_2675007926"/>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2675007926"/>
      <w:bookmarkStart w:id="288" w:name="__Fieldmark__138_2675007926"/>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675007926"/>
      <w:bookmarkStart w:id="290" w:name="__Fieldmark__139_2675007926"/>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675007926"/>
      <w:bookmarkStart w:id="292" w:name="__Fieldmark__140_2675007926"/>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675007926"/>
      <w:bookmarkStart w:id="294" w:name="__Fieldmark__141_2675007926"/>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675007926"/>
      <w:bookmarkStart w:id="296" w:name="__Fieldmark__142_2675007926"/>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675007926"/>
      <w:bookmarkStart w:id="298" w:name="__Fieldmark__143_2675007926"/>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675007926"/>
      <w:bookmarkStart w:id="300" w:name="__Fieldmark__144_2675007926"/>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675007926"/>
      <w:bookmarkStart w:id="302" w:name="__Fieldmark__145_2675007926"/>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675007926"/>
      <w:bookmarkStart w:id="304" w:name="__Fieldmark__146_2675007926"/>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675007926"/>
      <w:bookmarkStart w:id="306" w:name="__Fieldmark__147_2675007926"/>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675007926"/>
      <w:bookmarkStart w:id="308" w:name="__Fieldmark__148_2675007926"/>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675007926"/>
      <w:bookmarkStart w:id="310" w:name="__Fieldmark__149_2675007926"/>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675007926"/>
      <w:bookmarkStart w:id="312" w:name="__Fieldmark__150_2675007926"/>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675007926"/>
      <w:bookmarkStart w:id="314" w:name="__Fieldmark__151_2675007926"/>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675007926"/>
      <w:bookmarkStart w:id="316" w:name="__Fieldmark__152_2675007926"/>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675007926"/>
      <w:bookmarkStart w:id="318" w:name="__Fieldmark__153_2675007926"/>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675007926"/>
      <w:bookmarkStart w:id="320" w:name="__Fieldmark__154_2675007926"/>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675007926"/>
      <w:bookmarkStart w:id="322" w:name="__Fieldmark__155_2675007926"/>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675007926"/>
      <w:bookmarkStart w:id="324" w:name="__Fieldmark__156_2675007926"/>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675007926"/>
      <w:bookmarkStart w:id="326" w:name="__Fieldmark__157_2675007926"/>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675007926"/>
      <w:bookmarkStart w:id="328" w:name="__Fieldmark__158_2675007926"/>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675007926"/>
      <w:bookmarkStart w:id="330" w:name="__Fieldmark__159_2675007926"/>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675007926"/>
      <w:bookmarkStart w:id="332" w:name="__Fieldmark__160_2675007926"/>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675007926"/>
      <w:bookmarkStart w:id="334" w:name="__Fieldmark__161_2675007926"/>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2675007926"/>
      <w:bookmarkStart w:id="336" w:name="__Fieldmark__162_2675007926"/>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2675007926"/>
      <w:bookmarkStart w:id="338" w:name="__Fieldmark__163_2675007926"/>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675007926"/>
      <w:bookmarkStart w:id="340" w:name="__Fieldmark__164_2675007926"/>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675007926"/>
      <w:bookmarkStart w:id="342" w:name="__Fieldmark__165_2675007926"/>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675007926"/>
      <w:bookmarkStart w:id="344" w:name="__Fieldmark__166_2675007926"/>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675007926"/>
      <w:bookmarkStart w:id="346" w:name="__Fieldmark__167_2675007926"/>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675007926"/>
      <w:bookmarkStart w:id="348" w:name="__Fieldmark__168_2675007926"/>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675007926"/>
      <w:bookmarkStart w:id="350" w:name="__Fieldmark__169_2675007926"/>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675007926"/>
      <w:bookmarkStart w:id="352" w:name="__Fieldmark__170_2675007926"/>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675007926"/>
      <w:bookmarkStart w:id="354" w:name="__Fieldmark__171_2675007926"/>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675007926"/>
      <w:bookmarkStart w:id="356" w:name="__Fieldmark__172_2675007926"/>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675007926"/>
      <w:bookmarkStart w:id="358" w:name="__Fieldmark__173_2675007926"/>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675007926"/>
      <w:bookmarkStart w:id="360" w:name="__Fieldmark__174_2675007926"/>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675007926"/>
      <w:bookmarkStart w:id="362" w:name="__Fieldmark__175_2675007926"/>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675007926"/>
      <w:bookmarkStart w:id="364" w:name="__Fieldmark__176_2675007926"/>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675007926"/>
      <w:bookmarkStart w:id="366" w:name="__Fieldmark__177_2675007926"/>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675007926"/>
      <w:bookmarkStart w:id="368" w:name="__Fieldmark__178_2675007926"/>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675007926"/>
      <w:bookmarkStart w:id="370" w:name="__Fieldmark__179_2675007926"/>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1" w:name="__Fieldmark__180_2675007926"/>
      <w:bookmarkStart w:id="372" w:name="__Fieldmark__180_2675007926"/>
      <w:bookmarkEnd w:id="37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675007926"/>
      <w:bookmarkStart w:id="374" w:name="__Fieldmark__181_2675007926"/>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675007926"/>
      <w:bookmarkStart w:id="376" w:name="__Fieldmark__182_2675007926"/>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7" w:name="__Fieldmark__183_2675007926"/>
      <w:bookmarkStart w:id="378" w:name="__Fieldmark__183_2675007926"/>
      <w:bookmarkEnd w:id="37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675007926"/>
      <w:bookmarkStart w:id="380" w:name="__Fieldmark__184_2675007926"/>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675007926"/>
      <w:bookmarkStart w:id="382" w:name="__Fieldmark__185_2675007926"/>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675007926"/>
      <w:bookmarkStart w:id="384" w:name="__Fieldmark__186_2675007926"/>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675007926"/>
      <w:bookmarkStart w:id="386" w:name="__Fieldmark__187_2675007926"/>
      <w:bookmarkEnd w:id="38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7" w:name="__Fieldmark__188_2675007926"/>
      <w:bookmarkStart w:id="388" w:name="__Fieldmark__188_2675007926"/>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9_2675007926"/>
      <w:bookmarkStart w:id="390" w:name="__Fieldmark__189_2675007926"/>
      <w:bookmarkEnd w:id="39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675007926"/>
      <w:bookmarkStart w:id="392" w:name="__Fieldmark__190_2675007926"/>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675007926"/>
      <w:bookmarkStart w:id="394" w:name="__Fieldmark__191_2675007926"/>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675007926"/>
      <w:bookmarkStart w:id="396" w:name="__Fieldmark__192_2675007926"/>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675007926"/>
      <w:bookmarkStart w:id="398" w:name="__Fieldmark__193_2675007926"/>
      <w:bookmarkEnd w:id="39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9" w:name="__Fieldmark__194_2675007926"/>
      <w:bookmarkStart w:id="400" w:name="__Fieldmark__194_2675007926"/>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7:52:00Z</dcterms:created>
  <dc:creator>Linda Quade</dc:creator>
  <dc:description/>
  <cp:keywords/>
  <dc:language>en-US</dc:language>
  <cp:lastModifiedBy>Lloyd McKenzie</cp:lastModifiedBy>
  <dcterms:modified xsi:type="dcterms:W3CDTF">2013-10-24T05:59:00Z</dcterms:modified>
  <cp:revision>7</cp:revision>
  <dc:subject/>
  <dc:title>Recommendation for HL7 RIM Change</dc:title>
</cp:coreProperties>
</file>